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DefaultText"/>
        <w:jc w:val="center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  <w:t>,, Scule electrice profesionale de mana pentru taiat,polizat si gaurit’’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DENUMIRE OPERATOR ECONOMIC …………………………………………………………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zor unghiular - Ø  disc 125 mm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18"/>
              </w:rPr>
              <w:t>Polizor unghiular - Ø  disc 230 mm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18"/>
              </w:rPr>
              <w:t>Polizor drept - Ø maxim corp abraziv 50mm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40" w:leader="none"/>
              </w:tabs>
              <w:rPr/>
            </w:pPr>
            <w:r>
              <w:rPr>
                <w:sz w:val="18"/>
                <w:szCs w:val="18"/>
              </w:rPr>
              <w:t>Maşină de găurit si insurubat cu acumulator - Ø maxim oţel 13 m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maxim lemn 35 m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maxim aluminiu 13 mm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40" w:leader="none"/>
              </w:tabs>
              <w:rPr/>
            </w:pPr>
            <w:r>
              <w:rPr>
                <w:sz w:val="18"/>
                <w:szCs w:val="18"/>
              </w:rPr>
              <w:t>Rotopercutor SDS PLUS 850W-  Ø maxim lemn 25 m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maxim caramida 20 m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maxim piatra 20 mm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Ø maxim otel 13 mm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both"/>
        <w:rPr/>
      </w:pPr>
      <w:r>
        <w:rPr>
          <w:sz w:val="20"/>
          <w:szCs w:val="20"/>
        </w:rPr>
        <w:t>(*) Termenul de livrare propus : maxim 30 zile calendaristice de la perfectarea contractului.</w:t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  <w:lang w:val="nl-NL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</w:rPr>
              <w:t>CTE BUCUREŞTI SUD - str.Releului nr.2, Sector 3, Bucureşti;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- CTE GROZĂVEŞTI - Splaiul Independenţei nr.229, Sector 6, Bucureşt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21-09-06T13:10:00Z</cp:lastPrinted>
  <dcterms:modified xsi:type="dcterms:W3CDTF">2022-02-09T07:24:00Z</dcterms:modified>
  <cp:revision>170</cp:revision>
  <dc:subject/>
  <dc:title>       </dc:title>
</cp:coreProperties>
</file>